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b/>
          <w:bCs/>
        </w:rPr>
        <w:t>Biskupiec: Dostawa opału do placówek oświatowych</w:t>
      </w:r>
      <w:r>
        <w:rPr/>
        <w:br/>
      </w:r>
      <w:r>
        <w:rPr>
          <w:b/>
          <w:bCs/>
        </w:rPr>
        <w:t>Numer ogłoszenia: 7352 - 2012; data zamieszczenia: 09.01.2012</w:t>
      </w:r>
      <w:r>
        <w:rPr/>
        <w:br/>
        <w:t>OGŁOSZENIE O ZAMÓWIENIU - dostawy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Zarząd Szkół i Przedszkoli , ul. Niepodległości 4, 11-300 Biskupiec, woj. warmińsko-mazurskie, tel. 089 7154060, faks 089 7151247.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/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Dostawa opału do placówek oświatowych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dostawy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1. Przedmiotem zamówienia jest dostawa opału do placówek oświatowych. 2. Wykonawca zobowiązuje się dostarczyć opał do następujących placówek oświatowych: a) Zespół Szkół w Kobułtach, Kobułty 80, 11 - 300 Biskupiec, b) Przedszkole Samorządowe Nr 5, ul. Niepodległości 19, 11 - 300 Biskupiec, 3. Kod CPV 09111210-5 węgiel kamienny OPAŁ WRAZ Z TRANSPORTEM DO NIŻEJ WSKAZANYCH PLACÓWEK OŚWIATOWYCH: Zespół Szkół w Kobułtach, Kobułty 80, 11-300 Biskupiec - ekogroszek - ilość ton - 46 Przedszkole Samorządowe Nr 5 ul. Niepodległości 19, 11 -300 Biskupiec - węgiel kamienny orzech ilość ton - 42 Opał powinien odpowiadać następującym parametrom: a) Węgiel kamienny orzech a) Granulacja - 20-70 mm b) Wartość opałowa - min 27 000KJ/kg c) Zawartość popiołu - max 7% d) Zawartość siarki - max 0,6% e) Wilgotność - max 15% b) Węgiel ekogroszek a) wartość opałowa - min. 27 000 KJ/kg b) zawartość popiołu - max 7% c) zawartość siarki - max 0,8% d) wilgotność - max 10% e) granulacja - max 25 mm 4. Dostawy opału wymienione w opisie przedmiotu zamówienia będą realizowane sukcesywnie w miarę potrzeb, w terminach, ilościach i do miejsc, o których mowa w pkt. 2. 5. Wykonawca jest odpowiedzialny za jakość opału, zgodność z warunkami technicznymi i jakościowymi opisanymi dla przedmiotu zamówienia. 6. Do każdej dostawy Wykonawca dostarczy dokument kopalniany potwierdzający jakości opału. 7. Wykonawca dostarczy przedmiot zamówienia własnym środkiem transportu i na swój koszt. 8. Odbiór dostarczonego opału odbywać się będzie na podstawie protokołu odbioru (stanowiącego załącznik nr 1 do umowy), każdorazowo w obecności upoważnionego przedstawiciela placówki oświatowej, który własnoręcznym podpisem potwierdzi dostarczoną ilość oraz termin dostawy opału. 9. Dokonanie odbioru towaru przez przedstawiciela placówki oświatowej nie zwalnia Wykonawcy od roszczeń z tytułu rękojmi lub gwarancji jakości. 10. Realizacja dostaw opału do poszczególnych jednostek nastąpi w ciągu 3 dni od telefonicznego zgłoszenia zapotrzebowania przez Zamawiającego..</w:t>
      </w:r>
    </w:p>
    <w:p>
      <w:pPr>
        <w:pStyle w:val="NormalnyWeb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tak.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>Określenie przedmiotu oraz wielkości lub zakresu zamówień uzupełniających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Zamawiający przewiduje udzielnie zamówienia uzupełniającego w trybie zamówienia z wolnej ręki, których wartość nie przekracza 50 % wartości zamówienia podstawowego, na zasadach określonych w art. 67 ust. 1 pkt. 6 prawa zamówień publicznych.</w:t>
      </w:r>
    </w:p>
    <w:p>
      <w:pPr>
        <w:pStyle w:val="NormalnyWeb"/>
        <w:rPr/>
      </w:pPr>
      <w:r>
        <w:rPr>
          <w:b/>
          <w:bCs/>
        </w:rPr>
        <w:t>II.1.5) Wspólny Słownik Zamówień (CPV):</w:t>
      </w:r>
      <w:r>
        <w:rPr/>
        <w:t xml:space="preserve"> 09.11.12.10-5.</w:t>
      </w:r>
    </w:p>
    <w:p>
      <w:pPr>
        <w:pStyle w:val="NormalnyWeb"/>
        <w:rPr/>
      </w:pPr>
      <w:r>
        <w:rPr>
          <w:b/>
          <w:bCs/>
        </w:rPr>
        <w:t>II.1.6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Zakończenie: 22.01.2013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rPr/>
      </w:pPr>
      <w:r>
        <w:rPr>
          <w:b/>
          <w:bCs/>
        </w:rPr>
        <w:t>Informacja na temat wadium:</w:t>
      </w:r>
      <w:r>
        <w:rPr/>
        <w:t xml:space="preserve"> Zamawiający nie żąda wniesienia wadium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4"/>
        </w:numPr>
        <w:spacing w:before="280" w:after="280"/>
        <w:rPr>
          <w:b/>
          <w:b/>
          <w:bCs/>
        </w:rPr>
      </w:pPr>
      <w:r>
        <w:rPr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before="280" w:after="0"/>
        <w:rPr/>
      </w:pPr>
      <w:r>
        <w:rPr/>
        <w:t>Warunek ten zostanie spełniony gdy Wykonawca przedstawi wraz z ofertą oświadczenie wg załącznika nr 3</w:t>
      </w:r>
    </w:p>
    <w:p>
      <w:pPr>
        <w:pStyle w:val="NormalnyWeb"/>
        <w:numPr>
          <w:ilvl w:val="0"/>
          <w:numId w:val="4"/>
        </w:numPr>
        <w:spacing w:before="0" w:after="28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before="280" w:after="0"/>
        <w:rPr/>
      </w:pPr>
      <w:r>
        <w:rPr/>
        <w:t>Warunek ten zostanie spełniony, gdy Wykonawca wykaże, że w okresie ostatnich 3 lat przed upływem terminu składania ofert, a jeżeli okres prowadzenia działalności jest krótszy - w tym okresie, zrealizował należycie jako wykonawca lub podwykonawca przynajmniej jedną dostawę: węgla kamiennego orzech 40 ton w ciągu jednego roku. węgla ekogroszek 40 ton w ciągu jednego roku.</w:t>
      </w:r>
    </w:p>
    <w:p>
      <w:pPr>
        <w:pStyle w:val="NormalnyWeb"/>
        <w:numPr>
          <w:ilvl w:val="0"/>
          <w:numId w:val="4"/>
        </w:numPr>
        <w:spacing w:before="0" w:after="280"/>
        <w:rPr>
          <w:b/>
          <w:b/>
          <w:bCs/>
        </w:rPr>
      </w:pPr>
      <w:r>
        <w:rPr>
          <w:b/>
          <w:bCs/>
        </w:rPr>
        <w:t>III.3.3) Potencjał techniczny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before="280" w:after="0"/>
        <w:rPr/>
      </w:pPr>
      <w:r>
        <w:rPr/>
        <w:t>Warunek ten zostanie spełniony, gdy wykonawca wykaże, że dysponuje bądź będzie dysponował, co najmniej jednym samochodem - wywrotką, o nośności max 8 ton.</w:t>
      </w:r>
    </w:p>
    <w:p>
      <w:pPr>
        <w:pStyle w:val="NormalnyWeb"/>
        <w:numPr>
          <w:ilvl w:val="0"/>
          <w:numId w:val="4"/>
        </w:numPr>
        <w:spacing w:before="0" w:after="280"/>
        <w:rPr>
          <w:b/>
          <w:b/>
          <w:bCs/>
        </w:rPr>
      </w:pPr>
      <w:r>
        <w:rPr>
          <w:b/>
          <w:bCs/>
        </w:rPr>
        <w:t>III.3.4) Osoby zdolne do wykonania zamówie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before="280" w:after="0"/>
        <w:rPr/>
      </w:pPr>
      <w:r>
        <w:rPr/>
        <w:t>Warunek ten zostanie spełniony gdy Wykonawca przedstawi wraz z ofertą oświadczenie wg załącznika nr 3</w:t>
      </w:r>
    </w:p>
    <w:p>
      <w:pPr>
        <w:pStyle w:val="NormalnyWeb"/>
        <w:numPr>
          <w:ilvl w:val="0"/>
          <w:numId w:val="4"/>
        </w:numPr>
        <w:spacing w:before="0" w:after="280"/>
        <w:rPr>
          <w:b/>
          <w:b/>
          <w:bCs/>
        </w:rPr>
      </w:pPr>
      <w:r>
        <w:rPr>
          <w:b/>
          <w:bCs/>
        </w:rPr>
        <w:t>III.3.5) Sytuacja ekonomiczna i finansow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before="280" w:after="280"/>
        <w:rPr/>
      </w:pPr>
      <w:r>
        <w:rPr/>
        <w:t>Warunek ten zostanie spełniony gdy Wykonawca przedstawi wraz z ofertą oświadczenie wg załącznika nr 3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1"/>
        </w:numPr>
        <w:spacing w:before="280" w:after="0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wykaz narządzi, wyposażenia zakładu i urządzeń technicznych dostępnych wykonawcy usług lub robót budowlanych w celu realizacji zamówienia wraz z informacją o podstawie dysponowania tymi zasobami</w:t>
      </w:r>
    </w:p>
    <w:p>
      <w:pPr>
        <w:pStyle w:val="NormalnyWeb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Bold"/>
        <w:numPr>
          <w:ilvl w:val="0"/>
          <w:numId w:val="1"/>
        </w:numPr>
        <w:spacing w:before="0" w:after="280"/>
        <w:rPr/>
      </w:pPr>
      <w:r>
        <w:rPr/>
        <w:t>III.4.3) Dokumenty podmiotów zagranicznych</w:t>
      </w:r>
    </w:p>
    <w:p>
      <w:pPr>
        <w:pStyle w:val="Bold"/>
        <w:ind w:left="72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ind w:left="720" w:hanging="0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1"/>
        </w:numPr>
        <w:spacing w:before="280" w:after="180"/>
        <w:ind w:left="1440" w:right="300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Justify"/>
        <w:numPr>
          <w:ilvl w:val="0"/>
          <w:numId w:val="1"/>
        </w:numPr>
        <w:spacing w:before="0" w:after="280"/>
        <w:ind w:left="720" w:right="300" w:hanging="360"/>
        <w:rPr/>
      </w:pPr>
      <w:r>
        <w:rPr>
          <w:rStyle w:val="Bold1"/>
        </w:rPr>
        <w:t>III.4.3.2)</w:t>
      </w:r>
      <w:r>
        <w:rPr/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NormalnyWeb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tak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Dopuszczalne zmiany postanowień umowy oraz określenie warunków zmian</w:t>
      </w:r>
    </w:p>
    <w:p>
      <w:pPr>
        <w:pStyle w:val="NormalnyWeb"/>
        <w:rPr/>
      </w:pPr>
      <w:r>
        <w:rPr/>
        <w:t>2. Zamawiający dopuszcza możliwość zmian postawień zawartej umowy w stosunku do treści oferty, na podstawie, której dokonano wyboru Wykonawcy, w przypadku wystąpienia, okoliczności wymienionych poniżej, z uwzględnieniem podawanych warunków ich wprowadzenia: a) Zdarzenie zewnętrzne, niemożliwe do przewidzenia i do zapobieżenia uniemożliwiające wykonanie przedmiotu umowy zgodnie z SIWZ i umową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bip.biskupiec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Zarząd Szkół i Przedszkoli al. Niepodległości 4 A, 11-300 Biskupiec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17.01.2012 godzina 10:00, miejsce: Zarząd Szkół i Przedszkoli al. Niepodległości 4 A, 11-300 Biskupiec, III piętro, pokój nr 3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2:14:00Z</dcterms:created>
  <dc:creator>Zarząd Szkół i Przedszkoli</dc:creator>
  <dc:description/>
  <cp:keywords/>
  <dc:language>en-US</dc:language>
  <cp:lastModifiedBy>Zarząd Szkół i Przedszkoli</cp:lastModifiedBy>
  <dcterms:modified xsi:type="dcterms:W3CDTF">2012-01-09T12:14:00Z</dcterms:modified>
  <cp:revision>1</cp:revision>
  <dc:subject/>
  <dc:title>Biskupiec: Dostawa opału do placówek oświatowych</dc:title>
</cp:coreProperties>
</file>